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государствен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бирский институт бизнеса и информационных технолог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Ю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ектор по учебной работе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 ВПО «СИБИТ»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Е.В. Исаева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 ______ г.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ектор по заочному обучению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 ВПО «СИБИТ»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Н.И. Цыценко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 ___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 030900.62 Юриспруден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и подготовки – «Государственно-правовой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ажданско-правовой», «Уголовно-правово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(степень) выпускника – бакалав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 – очная, заоч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 – 2013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практики составлена в соответствии с требованиями ФГОС ВПО по направлению подготовки 030900.62 Юриспруденция (квалификация (степень) – бакалавр)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и: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стребов В.М., доцент кафедры гражданско-правовых дисциплин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пачева А.В., старший преподаватель кафедры государственно-правовых дисциплин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мнящая Т.В., доктор юридических наук, доцент, заведующий кафедрой уголовно-правовых дисциплин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льф С.П., кандидат исторических наук, заведующий кафедрой теории и истории государства и права. 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цензент: Ящук Т.Ф., доктор юридических наук, профессор кафедры теории и истории государства и права ФГБОУ ВПО «Омский государственный университет им. Ф.М. Достоевского»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ссмотрена и одобрена на совместном заседании кафедр теории и истории государства и права, гражданско-правовых дисциплин, государственно-правовых дисциплин, уголовно-правовых дисциплин. 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практики одобрена и рекомендована Научно-методическим советом НОУ ВПО «СИБИТ» (протокол № 7 от «27» января 2013 г.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студентов НОУ ВПО «Сибирский институт бизнеса и информационных технологий» (далее - Института) является составной частью основной образовательной программы высшего профессионального образования по направлению подготовки 030900.62 Юриспруденция и проводится в соответствии с учебным планом с целью более углубленного изучения отдельных дисциплин направления и профиля подготовки, приобретения и совершенствования практических навыков и закрепления полученных знаний, умений, навыков и компетенций. </w:t>
      </w:r>
    </w:p>
    <w:p>
      <w:pPr>
        <w:pStyle w:val="Normal"/>
        <w:tabs>
          <w:tab w:val="clear" w:pos="708"/>
          <w:tab w:val="left" w:pos="-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предназначена для определения порядка и организации прохождения учебной практики студентами, обучающимися по направлению подготовки 030900.62 Юриспруденция. Институтом устанавливаются цели и задачи практики, распределяется бюджет времени, определяется форма отчетности студентов и критерии оценки полученных знаний, умений, навыков и сформированных компетенций. </w:t>
      </w:r>
    </w:p>
    <w:p>
      <w:pPr>
        <w:pStyle w:val="Normal"/>
        <w:tabs>
          <w:tab w:val="clear" w:pos="708"/>
          <w:tab w:val="left" w:pos="-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ормативной основой для организации практики как формы занятий студентов являются </w:t>
      </w:r>
      <w:r>
        <w:rPr>
          <w:rFonts w:cs="Times New Roman" w:ascii="Times New Roman" w:hAnsi="Times New Roman"/>
          <w:sz w:val="28"/>
          <w:szCs w:val="28"/>
        </w:rPr>
        <w:t>Закон Российской Федерации от 10 июля 1992 г. № 12-ФЗ «Об образовании», Федеральный закон от 22 августа 1996 г. № 125-ФЗ «О высшем и послевузовском профессиональном образовании», Трудовой кодекс Российской Федерации, Типовое положение об образовательном учреждении высшего профессионального образования (высшем учебном заведении), утвержденное  постановлением Правительства Российской Федерации от 14 февраля 2008 г. № 71, Положение о порядке проведения практики студентов образовательных учреждений высшего профессионального образования, утвержденное приказом Министерства образования Российской Федерации от 25 марта 2003 г. № 1154</w:t>
      </w:r>
      <w:r>
        <w:rPr>
          <w:rFonts w:cs="Times New Roman" w:ascii="Times New Roman" w:hAnsi="Times New Roman"/>
          <w:spacing w:val="-2"/>
          <w:sz w:val="28"/>
          <w:szCs w:val="28"/>
        </w:rPr>
        <w:t>, федеральный государственный образовательный стандарт высшего профессионального образования  по направлению подготовки 030900.62 Юриспруденция, утвержденный приказом Министерства образования и науки Российской  Федерации от 04.05.2010 г. № 464, Положение о практике студентов Сибирского института бизнеса и информационных технологий, Устав институт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и задачи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ю учеб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является закрепление, расширение и углубление полученных теоретических знаний и приобретение первоначальных практических навыков и компетенций в решении конкретных проблем в профессиональной деятельности юрис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учебной практики разработана таким образом, чтобы в процессе дальнейшего обучения и профессиональной деятельности студенты смогли выполнить следующ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ть культуру мышления, способность к обобщению, анализу, восприятию информации, постановке цели и выбору путей ее достижения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огически верно, аргументированно и ясно строить устную и письменную речь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ть профессиональную деятельность на основе развитого правосознания, правового мышления и правовой культуры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ть решения и совершать юридические действия в точном соответствии с законом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людать и защищать права и свободы человека и гражданина, уважать честь и достоинство личности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лковать различные правовые акты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ать квалифицированные юридические заключения и консультации в конкретных видах юридической деятельности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учебной практики в структуре ООП ВПО по направлению подготовки 030900.62 Юриспруденция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чебная практика проводится для закрепления первичных знаний, полученных студентами на 1-2 курсах обучения, после освоения программы </w:t>
      </w:r>
      <w:r>
        <w:rPr>
          <w:rFonts w:cs="Times New Roman" w:ascii="Times New Roman" w:hAnsi="Times New Roman"/>
          <w:spacing w:val="-6"/>
          <w:sz w:val="28"/>
          <w:szCs w:val="28"/>
        </w:rPr>
        <w:t>теоретического обучения на втором курсе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ая практика базируется на предметах и дисциплинах профессионального цикла основной образовательной программы бакалавриата. Приступающий к прохождению учебной практики студент должен обладать теоретическими знаниями, полученными в процессе изучения: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исциплин базовой части профессионального цикла основной образовательной программы бакалавриата (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«Теория государства и права», «История отечественного государства и права», «История государства и права зарубежных стран», «Конституционное право», «Административное право»,  «Правоохранительные органы», </w:t>
      </w:r>
      <w:r>
        <w:rPr>
          <w:rFonts w:cs="Times New Roman" w:ascii="Times New Roman" w:hAnsi="Times New Roman"/>
          <w:sz w:val="28"/>
          <w:szCs w:val="28"/>
        </w:rPr>
        <w:t xml:space="preserve">«Гражданское право», «Экологическое право», «Трудовое право», «Предпринимательское право»);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дисциплин вариативной части  основной образовательной программы бакалавриата  («Римское право», «Семейное право», «Конституционное право зарубежных стран»);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исциплин по выбору профессионального цикла основной образовательной программы бакалавриата: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ь подготовки «Гражданско-правовой» – «Корпоративное право», «Правовое регулирование адвокатской деятельности», «Специфика юридических лиц в РФ» «Основы юридической защиты и консультирования»,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ь подготовки «Государственно-правовой» – «Юридическая техника», «Политико-правовые проблемы государственного устройства», «Законодательная техника», «Проблемы современной государственности»,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иль подготовки «Уголовно-правовой» – «История и методология юридической науки», «Правовая статистика», «Основы адвокатской деятельности», «Правовая защита несовершеннолетних». </w:t>
      </w:r>
    </w:p>
    <w:p>
      <w:pPr>
        <w:pStyle w:val="Normal"/>
        <w:tabs>
          <w:tab w:val="clear" w:pos="708"/>
          <w:tab w:val="left" w:pos="0" w:leader="none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роведения учеб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– учебная практика является ознакомительной и проводится в форме коллективных встреч и личных бесед студентов с практическими работниками. В ходе этих встреч и бесед студенты получают сведения о целях, задачах и основных направлениях работы организации-места прохождения практики. Также студенты получают представления о работе органов и учреждений, присутствуя при выполнении их сотрудниками конкретных видов работ (проведении судебного заседания, следственного действия и др.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и время проведения учебной практики </w:t>
      </w:r>
    </w:p>
    <w:p>
      <w:pPr>
        <w:pStyle w:val="ListParagraph"/>
        <w:tabs>
          <w:tab w:val="clear" w:pos="708"/>
          <w:tab w:val="left" w:pos="0" w:leader="none"/>
          <w:tab w:val="right" w:pos="993" w:leader="underscor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графиком учебного процесса и учебным планом по направлению подготовки 030900.62 Юриспруденция учебная практика проводится для студентов очной формы обучения – в 4 семестре, для студентов заочной формы обучения – в 6 семестре. 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прохождения учебной практики – 2 недели.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м проведения учебной практики являю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риятия и организации, их структурные подразделения, органы прокуратуры, органы внутренних дел, суды, где студенты могут приобрести профессиональные навыки и умения, необходимые для практической деятельности по направлению подготовки «Юриспруденция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ы заочной формы обучения  договор с организацией, где они будут проходить практику, заключают самостоятельно. Для заключения договора им выдаются два бланка (см. Приложение 3). Один экземпляр договора они возвращают подписанным и заверенным вместе с отчётом по практике, а второй остаётся на предприятии, в организации.</w:t>
      </w:r>
    </w:p>
    <w:p>
      <w:pPr>
        <w:pStyle w:val="Normal"/>
        <w:tabs>
          <w:tab w:val="clear" w:pos="708"/>
          <w:tab w:val="left" w:pos="616" w:leader="none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прохождения учебной практики студент </w:t>
      </w:r>
      <w:r>
        <w:rPr>
          <w:rFonts w:cs="Times New Roman" w:ascii="Times New Roman" w:hAnsi="Times New Roman"/>
          <w:b/>
          <w:bCs/>
          <w:sz w:val="28"/>
          <w:szCs w:val="28"/>
        </w:rPr>
        <w:t>обяза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16" w:leader="none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чиняться правилам внутреннего трудового распорядка, действующим на предприятии, в организации;</w:t>
      </w:r>
    </w:p>
    <w:p>
      <w:pPr>
        <w:pStyle w:val="Normal"/>
        <w:tabs>
          <w:tab w:val="clear" w:pos="708"/>
          <w:tab w:val="left" w:pos="-3600" w:leader="none"/>
          <w:tab w:val="left" w:pos="0" w:leader="none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учать и строго соблюдать правила пожарной безопасности, охраны труда и техники безопасности;</w:t>
      </w:r>
    </w:p>
    <w:p>
      <w:pPr>
        <w:pStyle w:val="Normal"/>
        <w:tabs>
          <w:tab w:val="clear" w:pos="708"/>
          <w:tab w:val="left" w:pos="434" w:leader="none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ходиться на рабочем месте не менее шести часов ежедневно, кроме выходных и праздничных дней;</w:t>
      </w:r>
    </w:p>
    <w:p>
      <w:pPr>
        <w:pStyle w:val="Normal"/>
        <w:tabs>
          <w:tab w:val="clear" w:pos="708"/>
          <w:tab w:val="left" w:pos="434" w:leader="none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ести дневник практики, собирать материалы для отчёта в соответствии с заданием руководителя, работать с нормативными актами;</w:t>
      </w:r>
    </w:p>
    <w:p>
      <w:pPr>
        <w:pStyle w:val="Normal"/>
        <w:tabs>
          <w:tab w:val="clear" w:pos="708"/>
          <w:tab w:val="left" w:pos="434" w:leader="none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воевременно составить отчёт о прохождении практики в соответствии с тематическим планом;</w:t>
      </w:r>
    </w:p>
    <w:p>
      <w:pPr>
        <w:pStyle w:val="Normal"/>
        <w:tabs>
          <w:tab w:val="clear" w:pos="708"/>
          <w:tab w:val="left" w:pos="434" w:leader="none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установленный период предоставить для проверки и защиты дневник прохождения практики, отчет о прохождении практики и характеристику, заверенные подписью производственного руководителя практики и печатью организации-места прохождения практики (в течение месяца после окончания практики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прохождения практик студент </w:t>
      </w:r>
      <w:r>
        <w:rPr>
          <w:rFonts w:cs="Times New Roman" w:ascii="Times New Roman" w:hAnsi="Times New Roman"/>
          <w:b/>
          <w:bCs/>
          <w:sz w:val="28"/>
          <w:szCs w:val="28"/>
        </w:rPr>
        <w:t>имеет прав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3780" w:leader="none"/>
          <w:tab w:val="left" w:pos="0" w:leader="none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накомиться и работать с документацией предприятия, не являющейся коммерческой тайно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учить работу на месте прохождения практики, соответствующую целям и задачам практики;</w:t>
      </w:r>
    </w:p>
    <w:p>
      <w:pPr>
        <w:pStyle w:val="Normal"/>
        <w:tabs>
          <w:tab w:val="clear" w:pos="708"/>
          <w:tab w:val="left" w:pos="-3600" w:leader="none"/>
          <w:tab w:val="left" w:pos="0" w:leader="none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ращаться к руководителю за консультацией по всем  вопросам, возникающим в ходе практики.</w:t>
      </w:r>
    </w:p>
    <w:p>
      <w:pPr>
        <w:pStyle w:val="Normal"/>
        <w:tabs>
          <w:tab w:val="clear" w:pos="708"/>
          <w:tab w:val="left" w:pos="-36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организацией и проведением практик осуществляет проректор по учебной работе, а непосредственное – кафедры.</w:t>
      </w:r>
    </w:p>
    <w:p>
      <w:pPr>
        <w:pStyle w:val="Normal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:</w:t>
      </w:r>
    </w:p>
    <w:p>
      <w:pPr>
        <w:pStyle w:val="Normal"/>
        <w:tabs>
          <w:tab w:val="clear" w:pos="708"/>
          <w:tab w:val="left" w:pos="4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авляет график проведения практик, обеспечивает организацию и проведение итогового контроля;</w:t>
      </w:r>
    </w:p>
    <w:p>
      <w:pPr>
        <w:pStyle w:val="Normal"/>
        <w:tabs>
          <w:tab w:val="clear" w:pos="708"/>
          <w:tab w:val="left" w:pos="4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нтролирует работу руководителей практик, принимает меры по устранению недостатков в организации;</w:t>
      </w:r>
    </w:p>
    <w:p>
      <w:pPr>
        <w:pStyle w:val="Normal"/>
        <w:tabs>
          <w:tab w:val="clear" w:pos="708"/>
          <w:tab w:val="left" w:pos="434" w:leader="none"/>
          <w:tab w:val="left" w:pos="181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авляет отчёты по итогам практик и представляет их проректору по учебной работ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уководство учебной практикой студента и консультации осуществляются руководителем практики от Института, которым является опытный преподаватель института, ведущий дисциплины профессионального цикла ООП ВПО по направлению подготовки 030900.62 Юриспруденц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Института:</w:t>
      </w:r>
    </w:p>
    <w:p>
      <w:pPr>
        <w:pStyle w:val="Normal"/>
        <w:tabs>
          <w:tab w:val="clear" w:pos="708"/>
          <w:tab w:val="left" w:pos="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нтролирует выдачу (отсылку студентам заочной формы обучения) индивидуального задания вместе с программой практики;</w:t>
      </w:r>
    </w:p>
    <w:p>
      <w:pPr>
        <w:pStyle w:val="Normal"/>
        <w:tabs>
          <w:tab w:val="clear" w:pos="708"/>
          <w:tab w:val="left" w:pos="-3600" w:leader="none"/>
          <w:tab w:val="left" w:pos="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нсультирует студентов по вопросам, возникающим в ходе практики, контролирует их работу;</w:t>
      </w:r>
    </w:p>
    <w:p>
      <w:pPr>
        <w:pStyle w:val="Normal"/>
        <w:tabs>
          <w:tab w:val="clear" w:pos="708"/>
          <w:tab w:val="left" w:pos="-3600" w:leader="none"/>
          <w:tab w:val="left" w:pos="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бирает и анализирует документацию, представленную студентами, проверяет отчёты и дневники, составляет по итогам практики отчёт и представляет предложения и замечания по совершенствованию практики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Руководитель практики от Института составляет график посещения правоприменительных и правоохранительных органов и согласовывает его с руководителями этих органов. В течение всей практики преподаватель кафедры совместно с методистом факультета заочного обучения (для студентов заочной формы обучения), деканом факультета экономики и управления (для студентов очной формы обучения) обязан контролировать посещение каждым студентом правоохранительных органов. До начала практики преподаватель проводит собрание учебной группы. Студентам объясняется содержание этой практики и порядок ее проведения. Также обсуждаются вопросы, которые студенты будут уяснять при посещении конкретных правоохранительных органов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Руководитель практики от Института обязан еженедельно контролировать прохождение практики, посещать студента по месту прохождения практики, общаться с руководителем практики от учреждения-места прохождения практики, получать от студента еженедельные отчеты, консультировать его, давать ему рекомендации.</w:t>
      </w:r>
    </w:p>
    <w:p>
      <w:pPr>
        <w:pStyle w:val="Normal"/>
        <w:tabs>
          <w:tab w:val="clear" w:pos="708"/>
          <w:tab w:val="left" w:pos="-3600" w:leader="none"/>
          <w:tab w:val="left" w:pos="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предприятия, организации, правоохранительного органа, где студент проходит практику, оговариваются в договоре о прохождении практики.</w:t>
      </w:r>
    </w:p>
    <w:p>
      <w:pPr>
        <w:pStyle w:val="Normal"/>
        <w:tabs>
          <w:tab w:val="clear" w:pos="708"/>
          <w:tab w:val="left" w:pos="-3600" w:leader="none"/>
          <w:tab w:val="left" w:pos="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предусматривает:</w:t>
      </w:r>
    </w:p>
    <w:p>
      <w:pPr>
        <w:pStyle w:val="Normal"/>
        <w:tabs>
          <w:tab w:val="clear" w:pos="708"/>
          <w:tab w:val="left" w:pos="-3600" w:leader="none"/>
          <w:tab w:val="left" w:pos="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оставление студенту, в соответствии с программой, рабочего места для прохождения практики;</w:t>
      </w:r>
    </w:p>
    <w:p>
      <w:pPr>
        <w:pStyle w:val="Normal"/>
        <w:tabs>
          <w:tab w:val="clear" w:pos="708"/>
          <w:tab w:val="left" w:pos="-3600" w:leader="none"/>
          <w:tab w:val="left" w:pos="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получения и закрепления практических навыков по направлению в период прохождения практики студентом;</w:t>
      </w:r>
    </w:p>
    <w:p>
      <w:pPr>
        <w:pStyle w:val="Normal"/>
        <w:tabs>
          <w:tab w:val="clear" w:pos="708"/>
          <w:tab w:val="left" w:pos="-3600" w:leader="none"/>
          <w:tab w:val="left" w:pos="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действие выполнению программы практики;</w:t>
      </w:r>
    </w:p>
    <w:p>
      <w:pPr>
        <w:pStyle w:val="Normal"/>
        <w:tabs>
          <w:tab w:val="clear" w:pos="708"/>
          <w:tab w:val="left" w:pos="-3600" w:leader="none"/>
          <w:tab w:val="left" w:pos="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оставление студенту возможности использования литературы, нормативных актов;</w:t>
      </w:r>
    </w:p>
    <w:p>
      <w:pPr>
        <w:pStyle w:val="Normal"/>
        <w:tabs>
          <w:tab w:val="clear" w:pos="708"/>
          <w:tab w:val="left" w:pos="-3600" w:leader="none"/>
          <w:tab w:val="left" w:pos="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структаж по технике безопасности и противопожарной безопасности, контроль за соблюдением внутреннего распорядка, установленного в правоохранительном органе, на предприятии, в организации;</w:t>
      </w:r>
    </w:p>
    <w:p>
      <w:pPr>
        <w:pStyle w:val="Normal"/>
        <w:tabs>
          <w:tab w:val="clear" w:pos="708"/>
          <w:tab w:val="left" w:pos="-3600" w:leader="none"/>
          <w:tab w:val="left" w:pos="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авление характеристики на студента;</w:t>
      </w:r>
    </w:p>
    <w:p>
      <w:pPr>
        <w:pStyle w:val="Normal"/>
        <w:tabs>
          <w:tab w:val="clear" w:pos="708"/>
          <w:tab w:val="left" w:pos="-3600" w:leader="none"/>
          <w:tab w:val="left" w:pos="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изирование отчетных документов.</w:t>
      </w:r>
    </w:p>
    <w:p>
      <w:pPr>
        <w:pStyle w:val="ListParagraph"/>
        <w:tabs>
          <w:tab w:val="clear" w:pos="708"/>
          <w:tab w:val="left" w:pos="0" w:leader="none"/>
          <w:tab w:val="right" w:pos="993" w:leader="underscor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момента зачисления студентов в качестве практикантов на рабочие места на них распространяются правила охраны труда и правила внутреннего распорядка, действующие в организации.</w:t>
      </w:r>
    </w:p>
    <w:p>
      <w:pPr>
        <w:pStyle w:val="ListParagraph"/>
        <w:tabs>
          <w:tab w:val="clear" w:pos="708"/>
          <w:tab w:val="left" w:pos="0" w:leader="none"/>
          <w:tab w:val="right" w:pos="993" w:leader="underscor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етенции обучающегося, формируемые в процессе прохождения учебной практик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данной учебной  практики обучающийся должен приобрести следующие практические навыки, умения, универсальные и </w:t>
      </w:r>
      <w:r>
        <w:rPr>
          <w:rFonts w:cs="Times New Roman" w:ascii="Times New Roman" w:hAnsi="Times New Roman"/>
          <w:spacing w:val="-3"/>
          <w:sz w:val="28"/>
          <w:szCs w:val="28"/>
        </w:rPr>
        <w:t>профессиональные компетенц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еет культурой мышления, способен к обобщению, анализу, восприятию информации, постановке цели и выбору путей ее достижения (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-3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ен логически верно, аргументированно и ясно строить устную и письменную реч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ОК-4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ен осуществлять профессиональную деятельность на основе развитого правосознания, правового мышления и правовой культур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ПК-2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ен принимать решения и совершать юридические действия в точном соответствии с законо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ПК-4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ен уважать честь и достоинство личности, соблюдать и защищать права и свободы человека и граждани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ПК-9)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ен толковать различные правовые акт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ПК-15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ен давать квалифицированные юридические заключения и консультации в конкретных видах юридической деятельнос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ПК-16)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хождения данной учебной практики обучающийся должен: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ть: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нципы правового регулирования правоохранительной деятельности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нятие, состав и содержание правовых отношений; правовой статус граждан, вовлекаемых в судопроизводство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оцессуальный статус органов,  осуществляющих правоохранительную деятельность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иды процедурных актов, составляемых участниками правовых отношений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реализации и применения юридических норм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вила составления юридических документов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вила толкования нормативных правовых актов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орядок проведения юридической экспертизы проектов нормативных правовых актов,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емы дачи юридического заключения или консультации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новы профессиональной этики юриста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меть: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ично формулировать, излагать и аргументированно отстаивать собственное видение проблем и способов их разрешения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лать обоснованные выводы, создавать грамотные и логически выстроенные тексты в устной и письменной формах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перировать юридическими понятиями и категориями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представительство субъектов права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фессионально в пределах компетенции реагировать на нарушение закона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правильно толковать применяемую норму права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вильно составлять и оформлять юридические документы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менять современные информационные технологии для поиска и обработки правовой информации, оформления юридических документов и проведения статистического анализа информации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давать правильную оценку фактическим и юридическим обстоятельствам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ситуацию, возникающую при осуществлении правоохранительной деятельности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менять нормы материального и процессуального права при принятии решений и совершении юридических действий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ллюстрировать результаты юридического заключения и раскрывать нормы права при юридическом консультировании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бирать способы толкования нормативных правовых актов, составля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ждения п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ам юридической экспертизы нормативных правовых актов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ладеть: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выками публичной речи и письменного аргументированного изложения собственной точки зрения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ультурой аргументации в диалоге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юридической терминологией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выками анализа действий субъектов права и юридически значимых событий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выками точной квалификации фактов и обстоятельств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выками работы с правовыми актами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выками анализа правовых и норм и правоотношений, являющихся объектами профессиональной деятельности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выками принятия мер защиты прав человека и гражданина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выками сбора и обработки информации для реализации правовых норм в соответствующих сферах профессиональной деятельности;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ностью давать оценку правомерного и неправомерного поведения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пособностью оценить результаты толкования нормативных правовых актов,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пособностью доказать свою позицию при участии в проведении юридической экспертизы проектов нормативно-правовых актов,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ностью сделать вывод в рамках юридического заключения и консультирования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еть представление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 структуре юридического отдела организации или правоохранительного органа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 правовом статусе организации или правоохранительного органа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 нормативно-правовых и иных актах, регулирующих деятельность юридического отдела организации или правоохранительного орга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и содержание учебной практик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трудоемкость учебной практики составляет 3 зачетные единицы, 108 часов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162"/>
        <w:gridCol w:w="2457"/>
        <w:gridCol w:w="1721"/>
        <w:gridCol w:w="2544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(этапы) практик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работы на практике, включая самостоятельную работу студен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емкость, 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ах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текущего и промежуточного контроля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ельная лекция 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знакомление с программой учебной практики и правилами ее прохождения; инструктаж по технике безопасности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бочего плана прохождения учебной практики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прохождения учебной практики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-3600" w:leader="none"/>
                <w:tab w:val="left" w:pos="317" w:leader="none"/>
                <w:tab w:val="left" w:pos="993" w:leader="none"/>
              </w:tabs>
              <w:ind w:left="0" w:firstLine="33"/>
              <w:rPr/>
            </w:pPr>
            <w:r>
              <w:rPr>
                <w:sz w:val="24"/>
                <w:szCs w:val="24"/>
              </w:rPr>
              <w:t xml:space="preserve">Ознакомление со структурой юридического отдела организации или правоохранительного органа; делопроизводством, нормативно-правовыми и иными актами, регулирующими его деятельность;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ас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дневника практики; 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с руководителем практики от организации; руководителем практики от Института 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tabs>
                <w:tab w:val="clear" w:pos="708"/>
                <w:tab w:val="left" w:pos="-3600" w:leader="none"/>
                <w:tab w:val="left" w:pos="317" w:leader="none"/>
                <w:tab w:val="left" w:pos="993" w:leader="none"/>
              </w:tabs>
              <w:ind w:left="0" w:firstLine="33"/>
              <w:rPr/>
            </w:pPr>
            <w:r>
              <w:rPr>
                <w:sz w:val="24"/>
                <w:szCs w:val="24"/>
              </w:rPr>
              <w:t>Решение профессиональных задач в соответствии с видами профессиональной деятельности, например:</w:t>
            </w:r>
          </w:p>
          <w:p>
            <w:pPr>
              <w:pStyle w:val="Style11"/>
              <w:tabs>
                <w:tab w:val="clear" w:pos="708"/>
                <w:tab w:val="left" w:pos="-3600" w:leader="none"/>
                <w:tab w:val="left" w:pos="317" w:leader="none"/>
                <w:tab w:val="left" w:pos="993" w:leader="none"/>
              </w:tabs>
              <w:ind w:left="33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частие в подготовке нормативно-правовых актов; </w:t>
            </w:r>
          </w:p>
          <w:p>
            <w:pPr>
              <w:pStyle w:val="Style11"/>
              <w:tabs>
                <w:tab w:val="clear" w:pos="708"/>
                <w:tab w:val="left" w:pos="-3600" w:leader="none"/>
                <w:tab w:val="left" w:pos="317" w:leader="none"/>
                <w:tab w:val="left" w:pos="993" w:leader="none"/>
              </w:tabs>
              <w:ind w:left="33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основание и принятие в пределах должностных обязанностей решений, а также совершение действий, связанных с реализацией правовых норм; </w:t>
            </w:r>
          </w:p>
          <w:p>
            <w:pPr>
              <w:pStyle w:val="Style11"/>
              <w:tabs>
                <w:tab w:val="clear" w:pos="708"/>
                <w:tab w:val="left" w:pos="-3600" w:leader="none"/>
                <w:tab w:val="left" w:pos="317" w:leader="none"/>
                <w:tab w:val="left" w:pos="993" w:leader="none"/>
              </w:tabs>
              <w:ind w:left="33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ставление юридических документов; </w:t>
            </w:r>
          </w:p>
          <w:p>
            <w:pPr>
              <w:pStyle w:val="Style11"/>
              <w:tabs>
                <w:tab w:val="clear" w:pos="708"/>
                <w:tab w:val="left" w:pos="-3600" w:leader="none"/>
                <w:tab w:val="left" w:pos="317" w:leader="none"/>
                <w:tab w:val="left" w:pos="993" w:leader="none"/>
              </w:tabs>
              <w:ind w:left="33" w:hanging="0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оприменительная и правоохранительная деятельность; </w:t>
            </w:r>
          </w:p>
          <w:p>
            <w:pPr>
              <w:pStyle w:val="Style11"/>
              <w:tabs>
                <w:tab w:val="clear" w:pos="708"/>
                <w:tab w:val="left" w:pos="-3600" w:leader="none"/>
                <w:tab w:val="left" w:pos="317" w:leader="none"/>
                <w:tab w:val="left" w:pos="993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сультирование по вопросам права; </w:t>
            </w:r>
          </w:p>
          <w:p>
            <w:pPr>
              <w:pStyle w:val="Style11"/>
              <w:tabs>
                <w:tab w:val="clear" w:pos="708"/>
                <w:tab w:val="left" w:pos="-3600" w:leader="none"/>
                <w:tab w:val="left" w:pos="317" w:leader="none"/>
                <w:tab w:val="left" w:pos="993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равовой экспертизы докумен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часов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лнение дневника практики; 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с руководителем практики от организации; руководителем практики от Института  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</w:t>
            </w:r>
          </w:p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firstLine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 систематизация собранного в процессе прохождения практики фактического и литературного материала для составления отчета о прохождении учебной практи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консультация с руководителем практики от Института  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29" w:leader="none"/>
              </w:tabs>
              <w:spacing w:lineRule="auto" w:line="240" w:before="0" w:after="0"/>
              <w:ind w:left="4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отчета о прохождении учебной практики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часа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тчета о прохождении учебной практики руководителем практики от институт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а о  прохождении учебной практи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 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ые, научно-исследовательские и научно-производственные технологии, используемые на учебной практике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актики используются современные педагогические технологии, сочетающие самостоятельную работу студентов по изучению литературы и консультации преподавателей по выполнению индивидуальных заданий как для каждого студента индивидуально, так и для малой группы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учебной практики используются интерактивные формы проведения занятий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ия ознакомительной лекции и инструктажа по технике безопасности  – разбор конкретных ситуаций, 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защиты отчетов о прохождении практики – обсуждение результатов происходит в форме «круглого стола»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обеспечение самостоятельной работы студентов на учебной практике</w:t>
      </w:r>
    </w:p>
    <w:p>
      <w:pPr>
        <w:pStyle w:val="Normal"/>
        <w:tabs>
          <w:tab w:val="clear" w:pos="708"/>
          <w:tab w:val="left" w:pos="-36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еред началом практики студенты могут получить консультацию у заведующего выпускающей кафедрой (в соответствии с профилем подготовки) или назначенного кафедрой консультанта из числа опытных преподавателей. Студенты заочной формы обучения могут получить консультацию по телефону. Им сообщаются координаты руководителя практики от Института, с которым они могут связаться для консультации, он же проверяет дневник прохождения практики, письменный отчет, по которому выставляет дифференцированный зачет.</w:t>
      </w:r>
    </w:p>
    <w:p>
      <w:pPr>
        <w:pStyle w:val="Normal"/>
        <w:tabs>
          <w:tab w:val="clear" w:pos="708"/>
          <w:tab w:val="left" w:pos="-36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чают за безопасность и деятельность студента на рабочем месте работники предприятия, организации, правоохранительного органа, где студенты проходят практику. Они организуют и контролируют, в соответствии с программой, процесс прохождения практик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ые вопросы и задания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структуру организации (места прохождения практики) (согласно уставу, информации, представленной на официальном сайте организации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шите нормативно-правовую базу, на основе которой организация (место прохождения практики)  осуществляет свою деятельность (не только представление перечня, но и приведение примеров о том, в каких ситуациях Вы наблюдали применение норм этих нормативно-правовых актов во время практики)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шите систему ведения делопроизводства в отделе организации (месте прохождения практики) (как, например, происходит оформление договоров, требует ли это оформления еще какой-либо дополнительной документации и т.д.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ключительной части отчета сделайте выводы о том, какие умения, навыки и компетенции Вы приобрели в ходе учебной практики; необходимо также указать, в чем, на Ваш взгляд, состоит специфика юридической деятельности в данной организации и т.д. 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  <w:t>Составьте Приложение к отчету – документы (или их копии), которые были подготовлены Вами в ходе прохождения практики. В представляемых документах не должно содержаться сведений, составляющих государственную, служебную, коммерческую, личную тайну, а также иных сведений, не относящихся к предмету изучения и не входящих в программу практики студентов.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промежуточной аттестации</w:t>
      </w:r>
      <w:r>
        <w:rPr>
          <w:rFonts w:cs="Times New Roman" w:ascii="Times New Roman" w:hAnsi="Times New Roman"/>
          <w:sz w:val="28"/>
          <w:szCs w:val="28"/>
        </w:rPr>
        <w:t xml:space="preserve"> (по итогам практики) – дифференцированный зачет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на последней неделе прохождения учебной практики. Дата проведения промежуточной аттестации определяется руководителем практики от Института при согласовании с учебным отделом.  </w:t>
      </w:r>
    </w:p>
    <w:p>
      <w:pPr>
        <w:pStyle w:val="Style13"/>
        <w:ind w:firstLine="709"/>
        <w:rPr/>
      </w:pPr>
      <w:r>
        <w:rPr>
          <w:sz w:val="28"/>
          <w:szCs w:val="28"/>
        </w:rPr>
        <w:t>После окончания учебной практики студент обязан предъявить руководителю практики от Института материалы практики, включающие:</w:t>
      </w:r>
    </w:p>
    <w:p>
      <w:pPr>
        <w:pStyle w:val="Style13"/>
        <w:tabs>
          <w:tab w:val="clear" w:pos="708"/>
          <w:tab w:val="left" w:pos="-180" w:leader="none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чет (приложение 1);</w:t>
      </w:r>
    </w:p>
    <w:p>
      <w:pPr>
        <w:pStyle w:val="Style13"/>
        <w:tabs>
          <w:tab w:val="clear" w:pos="708"/>
          <w:tab w:val="left" w:pos="-180" w:leader="none"/>
          <w:tab w:val="left" w:pos="108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невник практики (приложение 2);</w:t>
      </w:r>
    </w:p>
    <w:p>
      <w:pPr>
        <w:pStyle w:val="Style13"/>
        <w:tabs>
          <w:tab w:val="clear" w:pos="708"/>
          <w:tab w:val="left" w:pos="-180" w:leader="none"/>
          <w:tab w:val="left" w:pos="1080" w:leader="none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у (приложение 4);</w:t>
      </w:r>
    </w:p>
    <w:p>
      <w:pPr>
        <w:pStyle w:val="Style13"/>
        <w:tabs>
          <w:tab w:val="clear" w:pos="708"/>
          <w:tab w:val="left" w:pos="-180" w:leader="none"/>
          <w:tab w:val="left" w:pos="1080" w:leader="none"/>
          <w:tab w:val="left" w:pos="1260" w:leader="none"/>
          <w:tab w:val="left" w:pos="1440" w:leader="none"/>
        </w:tabs>
        <w:ind w:firstLine="720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ы (копии) подготовленных студентом процессуальных и иных юридических документов, оформленных в виде Приложения к отчету.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ы практики подшиваются, составляется опись, все страницы нумеруются.</w:t>
      </w:r>
    </w:p>
    <w:p>
      <w:pPr>
        <w:pStyle w:val="Style13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Отчёт</w:t>
      </w:r>
      <w:r>
        <w:rPr>
          <w:sz w:val="28"/>
          <w:szCs w:val="28"/>
        </w:rPr>
        <w:t xml:space="preserve"> о прохождении учебной практики состоит из разделов, соответствующих содержанию программы практики. Каждый раздел отчета должен содержать сведения о выполненной работе, приобретенных знаниях и навыках. 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тчете находят отражение следующие вопросы: 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 прохождения, длительность практики; 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сание проделанной работы по программе практики, выполнение индивидуальных заданий, анализ изученных документов и подобранных материалов; 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ение вопросов, которые возникли в процессе прохождения практики; 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чное суждение студента о деятельности организации – месте прохождения практики. </w:t>
      </w:r>
    </w:p>
    <w:p>
      <w:pPr>
        <w:pStyle w:val="Style13"/>
        <w:ind w:firstLine="709"/>
        <w:rPr/>
      </w:pPr>
      <w:r>
        <w:rPr>
          <w:sz w:val="28"/>
          <w:szCs w:val="28"/>
        </w:rPr>
        <w:t xml:space="preserve">Отчет подписывается студентом и руководителем практики от организации-места ее прохождения. Объем отчета – до 10 страниц машинописного текста (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14 размера, полуторный междустрочный интерва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чё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 содержать следующие компоненты:</w:t>
      </w:r>
    </w:p>
    <w:p>
      <w:pPr>
        <w:pStyle w:val="Normal"/>
        <w:tabs>
          <w:tab w:val="clear" w:pos="708"/>
          <w:tab w:val="left" w:pos="-2340" w:leader="none"/>
          <w:tab w:val="left" w:pos="420" w:leader="none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итульный лист;</w:t>
      </w:r>
    </w:p>
    <w:p>
      <w:pPr>
        <w:pStyle w:val="Normal"/>
        <w:tabs>
          <w:tab w:val="clear" w:pos="708"/>
          <w:tab w:val="left" w:pos="420" w:leader="none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ведение;</w:t>
      </w:r>
    </w:p>
    <w:p>
      <w:pPr>
        <w:pStyle w:val="Normal"/>
        <w:tabs>
          <w:tab w:val="clear" w:pos="708"/>
          <w:tab w:val="left" w:pos="420" w:leader="none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новную часть;</w:t>
      </w:r>
    </w:p>
    <w:p>
      <w:pPr>
        <w:pStyle w:val="Normal"/>
        <w:tabs>
          <w:tab w:val="clear" w:pos="708"/>
          <w:tab w:val="left" w:pos="42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ключение;</w:t>
      </w:r>
    </w:p>
    <w:p>
      <w:pPr>
        <w:pStyle w:val="Normal"/>
        <w:tabs>
          <w:tab w:val="clear" w:pos="708"/>
          <w:tab w:val="left" w:pos="420" w:leader="none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исок использованных нормативно-правовых актов и литературы;</w:t>
      </w:r>
    </w:p>
    <w:p>
      <w:pPr>
        <w:pStyle w:val="Normal"/>
        <w:tabs>
          <w:tab w:val="clear" w:pos="708"/>
          <w:tab w:val="left" w:pos="420" w:leader="none"/>
          <w:tab w:val="left" w:pos="993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ложение.</w:t>
      </w:r>
    </w:p>
    <w:p>
      <w:pPr>
        <w:pStyle w:val="Normal"/>
        <w:tabs>
          <w:tab w:val="clear" w:pos="708"/>
          <w:tab w:val="left" w:pos="-25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итульный лис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первой страницей работы и не нумеруется. На титульном листе приводятся следующие све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тчё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и руководите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дата сост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4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4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а с наименованием «оценка».</w:t>
      </w:r>
    </w:p>
    <w:p>
      <w:pPr>
        <w:pStyle w:val="Normal"/>
        <w:tabs>
          <w:tab w:val="clear" w:pos="708"/>
          <w:tab w:val="left" w:pos="-25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 xml:space="preserve"> должно содержать описание целей и задач практики, краткую характеристику объекта практики, общую характеристику организации, структуру её управления, назначение основных служб.</w:t>
      </w:r>
    </w:p>
    <w:p>
      <w:pPr>
        <w:pStyle w:val="Normal"/>
        <w:tabs>
          <w:tab w:val="clear" w:pos="708"/>
          <w:tab w:val="left" w:pos="-25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сновная часть</w:t>
      </w:r>
      <w:r>
        <w:rPr>
          <w:rFonts w:cs="Times New Roman" w:ascii="Times New Roman" w:hAnsi="Times New Roman"/>
          <w:sz w:val="28"/>
          <w:szCs w:val="28"/>
        </w:rPr>
        <w:t xml:space="preserve"> должна содержать описание выполненной работы в соответствии с содержанием практи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 xml:space="preserve"> должно содержать краткие выводы о результатах практики, сформированных знаниях, умениях, навыках и компетенци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писок использованных источников и литерату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 содержать сведения об использованной литературе и нормативных актах, использовавшихся в период прохождения практики и при подготовке отчё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должна быть актуальной, срок давности ее издания не должен превышать пять лет. Нормативно-правовые акты должны быть указаны в действующей редакции с учетом последних изменений и дополнений.  </w:t>
      </w:r>
    </w:p>
    <w:p>
      <w:pPr>
        <w:pStyle w:val="Normal"/>
        <w:tabs>
          <w:tab w:val="clear" w:pos="708"/>
          <w:tab w:val="left" w:pos="-25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т материалы, связанные с прохождением практики (процессуальные документы, составленные договоры и т. д.).</w:t>
      </w:r>
    </w:p>
    <w:p>
      <w:pPr>
        <w:pStyle w:val="Style13"/>
        <w:ind w:firstLine="709"/>
        <w:rPr/>
      </w:pPr>
      <w:r>
        <w:rPr>
          <w:b/>
          <w:bCs/>
          <w:sz w:val="28"/>
          <w:szCs w:val="28"/>
        </w:rPr>
        <w:t>Дневник практики</w:t>
      </w:r>
      <w:r>
        <w:rPr>
          <w:sz w:val="28"/>
          <w:szCs w:val="28"/>
        </w:rPr>
        <w:t xml:space="preserve"> заполняется студентом ежедневно. В нем отражаются все виды работы, выполняемой студентом в период практики. Дневник подписывается руководителем практики от организации.</w:t>
      </w:r>
    </w:p>
    <w:p>
      <w:pPr>
        <w:pStyle w:val="Style13"/>
        <w:ind w:firstLine="709"/>
        <w:rPr/>
      </w:pPr>
      <w:r>
        <w:rPr>
          <w:b/>
          <w:bCs/>
          <w:sz w:val="28"/>
          <w:szCs w:val="28"/>
        </w:rPr>
        <w:t>Характеристика</w:t>
      </w:r>
      <w:r>
        <w:rPr>
          <w:sz w:val="28"/>
          <w:szCs w:val="28"/>
        </w:rPr>
        <w:t xml:space="preserve"> заверяется подписью руководителя и печатью организации. В ней отражается умение студента применять полученные в период обучения теоретические знания, объем выполнения программы практики, имеющиеся недостатки в теоретической подготовке студента, оценка работы студента-практиканта в целом.</w:t>
      </w:r>
    </w:p>
    <w:p>
      <w:pPr>
        <w:pStyle w:val="Style13"/>
        <w:ind w:firstLine="709"/>
        <w:rPr/>
      </w:pPr>
      <w:r>
        <w:rPr>
          <w:sz w:val="28"/>
          <w:szCs w:val="28"/>
        </w:rPr>
        <w:t>Процессуальные документы и иные документы правового характера, прилагаемые к отчету, выполняются на бланках, а в тех случаях, когда специальные бланки отсутствуют или не применяются в практике, на машинописных листах с соблюдением требований закона, предъявляемых к соответствующим документам. В представляемых документах не должно содержаться сведений, составляющих государственную, служебную, коммерческую, личную тайну, а также иных сведений, не относящиеся к предмету изучения и не входящих в программу практики студентов.</w:t>
      </w:r>
    </w:p>
    <w:p>
      <w:pPr>
        <w:pStyle w:val="Style13"/>
        <w:ind w:firstLine="709"/>
        <w:rPr/>
      </w:pPr>
      <w:r>
        <w:rPr>
          <w:sz w:val="28"/>
          <w:szCs w:val="28"/>
        </w:rPr>
        <w:t xml:space="preserve">Если за время практики какие-либо действия, предусмотренные программой, не производились, студент должен ознакомиться с ними по архивным делам, или делам, находящимся в производстве. В этом случае студенту разрешается представить копии необходимых документов. В отчете в этом случае должно быть указано, по какой причине прилагаются копии, а не проекты документов. Копирование документов допустимо только с разрешения руководителя практики от организации. </w:t>
      </w:r>
    </w:p>
    <w:p>
      <w:pPr>
        <w:pStyle w:val="Style13"/>
        <w:ind w:firstLine="709"/>
        <w:rPr/>
      </w:pPr>
      <w:r>
        <w:rPr>
          <w:sz w:val="28"/>
          <w:szCs w:val="28"/>
        </w:rPr>
        <w:t xml:space="preserve">Руководитель практики от Института по ее окончании проводит защиту практики в форме дифференцированного зачета. 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защите практики учитываются: объем выполнения программы практики, правильность оформления документов, содержание характеристики, знание нормативных актов, которые студент должен был применять при прохождении практики. Студент должен быть готов продемонстрировать умения, навыки и компетенции, приобретенные им в период практики. </w:t>
      </w:r>
    </w:p>
    <w:p>
      <w:pPr>
        <w:pStyle w:val="Style13"/>
        <w:ind w:firstLine="709"/>
        <w:rPr/>
      </w:pPr>
      <w:r>
        <w:rPr>
          <w:sz w:val="28"/>
          <w:szCs w:val="28"/>
        </w:rPr>
        <w:t xml:space="preserve">При защите практики, а также в ходе проверки отчетных документов руководитель практики от Института заполняет технологическую карту дисциплины «Учебная практика». Критерии оценки учебных достижений студента по дисциплине «Учебная практика» определяются требованиями Положения СИБИТ о балльно-рейтинговой системе.  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  <w:t>То есть оценка выставляется по результатам текущей аттестации по шкале баллов, приведенной ниже в таблице 1. Студенту, набравшему менее 60 баллов в ходе текущего контроля по дисциплине, завершающейся дифференцированным зачетом, выставляется отметка «неудовлетворительно».</w:t>
      </w:r>
    </w:p>
    <w:p>
      <w:pPr>
        <w:pStyle w:val="Style14"/>
        <w:spacing w:before="0" w:after="0"/>
        <w:ind w:left="720"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1  </w:t>
      </w:r>
    </w:p>
    <w:p>
      <w:pPr>
        <w:pStyle w:val="Style14"/>
        <w:spacing w:before="0" w:after="0"/>
        <w:ind w:left="720"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3187"/>
      </w:tblGrid>
      <w:tr>
        <w:trPr/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личество баллов, полученных студентом в ходе выполнения контрольных </w:t>
            </w:r>
          </w:p>
          <w:p>
            <w:pPr>
              <w:pStyle w:val="Style14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роприятий текущего контрол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-7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-8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1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</w:tbl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 xml:space="preserve"> – при выполнении всех требований данной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хорошо»</w:t>
      </w:r>
      <w:r>
        <w:rPr>
          <w:rFonts w:cs="Times New Roman" w:ascii="Times New Roman" w:hAnsi="Times New Roman"/>
          <w:sz w:val="28"/>
          <w:szCs w:val="28"/>
        </w:rPr>
        <w:t xml:space="preserve"> – при наличии нескольких мелких замечаний по оформлению и содержанию отчёта при положительной характерист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«удовлетворительно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– при наличии недостаточно раскрытого содержания или удовлетворительной характеристике с места прохождения прак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6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неудовлетворительно»</w:t>
      </w:r>
      <w:r>
        <w:rPr>
          <w:rFonts w:cs="Times New Roman" w:ascii="Times New Roman" w:hAnsi="Times New Roman"/>
          <w:sz w:val="28"/>
          <w:szCs w:val="28"/>
        </w:rPr>
        <w:t xml:space="preserve"> – при невыполнении тематического пла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не прошедшим практику без уважительной причины или имеющим многочисленные пропуски, практика не засчитыв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 практике или зачет приравнивается к оценкам (зачетам) по теоретическому обучению и учитывается при подведении итогов общей успеваемости студ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ы, не выполнившие программу практики по уважительной причине, направляются на практику вторично, в свободное от учебы врем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ы, не выполнившие программу учебной практики без уважительной причины или получившие отрицательную оценку, могут быть отчислены из Института как имеющие академическую задолженность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ы, не прошедшие учебную практику, не допускаются к итоговой государственной аттестации.</w:t>
      </w:r>
    </w:p>
    <w:p>
      <w:pPr>
        <w:pStyle w:val="Style13"/>
        <w:tabs>
          <w:tab w:val="clear" w:pos="708"/>
          <w:tab w:val="left" w:pos="1080" w:leader="none"/>
        </w:tabs>
        <w:ind w:firstLine="709"/>
        <w:rPr/>
      </w:pPr>
      <w:r>
        <w:rPr>
          <w:b/>
          <w:sz w:val="28"/>
          <w:szCs w:val="28"/>
        </w:rPr>
        <w:t xml:space="preserve">Студентам, имеющим стаж практической работы по профилю подготовки, по решению соответствующих кафедр при предоставлении характеристики (приложение 4) и справки с места работы (приложение 5) учебная практика может быть зачтена. </w:t>
      </w:r>
    </w:p>
    <w:p>
      <w:pPr>
        <w:pStyle w:val="Style13"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и информационное обеспечение учебной практики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ая литература: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хин А.П. Административное право России. М., 2009.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56065/</w:t>
        </w:r>
      </w:hyperlink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в В.А. Гражданское право. Общая часть. М., 2012.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57886/</w:t>
        </w:r>
      </w:hyperlink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данова Н.А. Конституционное право. Общая часть. М., 2009.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56154/</w:t>
        </w:r>
      </w:hyperlink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в специальность «Юриспруденция»: учебное пособие / под ред. А.М. Артемьева, Ф.К. Зиннурова. М., 2010. Режим доступа: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83188/</w:t>
        </w:r>
      </w:hyperlink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ое право: учебное пособие / под ред. П.В. Алексий, П.В. Кузбагарова. М., 2009.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83247/</w:t>
        </w:r>
      </w:hyperlink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дольцева А.В. Правоохранительные органы: учебник. М., 2009.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83114/</w:t>
        </w:r>
      </w:hyperlink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технологии в юридической деятельности: учебное пособие для бакалавров / под ред. В.Д. Элькина. М., 2012.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90108/</w:t>
        </w:r>
      </w:hyperlink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коть В.Я. Профессиональная этика и служебный этикет: учебник. М., 2012.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117054/</w:t>
        </w:r>
      </w:hyperlink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нецов П.У. Информационные технологии в юридической деятельности: учебник для бакалавров. М., 2012.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90035/</w:t>
        </w:r>
      </w:hyperlink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рин А.Ю. Правоохранительные органы: учебное пособие. М., 2009. Режим доступа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89804/</w:t>
        </w:r>
      </w:hyperlink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а И.Ю. Гражданское право. Особенная часть: учебное пособие. М., 2012. Режим доступа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114984/</w:t>
        </w:r>
      </w:hyperlink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женков А.Я. Трудовое право: учебник для бакалавров. М., 2011. Режим доступа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57804/</w:t>
        </w:r>
      </w:hyperlink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козов В.Г. Конституционное право России: учебник для бакалавров. М., 2013. Режим доступа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57970/</w:t>
        </w:r>
      </w:hyperlink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вое право: учебник для бакалавров / под ред. В.А. Сафонова,          Е.Б. Хохлова. М., 2013. Режим доступа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57803/</w:t>
        </w:r>
      </w:hyperlink>
    </w:p>
    <w:p>
      <w:pPr>
        <w:pStyle w:val="Normal"/>
        <w:widowControl w:val="false"/>
        <w:tabs>
          <w:tab w:val="clear" w:pos="708"/>
          <w:tab w:val="left" w:pos="3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ополнительная литература: 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е право России: учебник / под ред. П.И. Кононова, В.Я. Кикотя, И.Ш. Килясханова. М., 2012. Режим доступа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119537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е право Российской Федерации: практикум / под ред. А.П. Алехина. М., 2010. Режим доступа: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135103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е право: учебное пособие / под ред.                   С.А. Новикова.  М., 2010. Режим доступа: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56261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аглобели Н.Д. Трудовое право: учебник. М., 2012. Режим доступа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117165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8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еев Ю.Н. Ограничения в гражданском праве России. СПб., 2011. Режим доступа: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111886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иченко Л.В. Конституционное право России: учебник. М., 2012. Режим доступа: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115389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8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ков А.В. Гражданское право: учебник. М., 2012. Режим доступа: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114701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8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ов А.А. Трудовое право: краткий курс лекций. М., 2011. Режим доступа: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57799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8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сумова С.Е. Информационные  технологии в социальной сфере: учебное пособие. М., 2012. Режим доступа: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112313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8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йхман В.Л. Трудовое право: учебное пособие. М., 2011. Режим доступа: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57805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8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елян Т.А. Информационные технологии в юриспруденции. М., 2011. Режим доступа: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90553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агин Р.И. Административное право России: учебник. М., 2011. Режим доступа: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89879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7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ндольцева А.В. Правоохранительные органы: учебное пособие. М., 2009. Режим доступа: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83115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8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тов О.Б. Трудовое право: учебник. М., 2012. Режим доступа: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103497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8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нин И.А. Гражданское право: учебник. М., 2011. Режим доступа: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89980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8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кин В.Н. Гражданское право. Особенная часть: краткий курс лекций. М., 2013. Режим доступа: 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57726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8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а Е.В. Гражданское право России: учебник. М., 2011. Режим доступа: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89869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8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коть В.Я. Прикладная юридическая педагогика в органах внутренних дел: учебник. М., 2012. Режим доступа: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116995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93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кова Г.Н. Конституционное право РФ: учебник. М., 2011. Режим доступа: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57971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арейко Н.В. Административное право: конспект лекций. М., 2011. Режим доступа: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57654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7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зоев Г.Б. Правоохранительные органы и правоохранительная деятельность: учебник. М., 2012. Режим доступа: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116672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7" w:leader="none"/>
          <w:tab w:val="left" w:pos="468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красов С.И. Конституционное право РФ: учебное пособие для бакалавров. М., 2012. Режим доступа: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57973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8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ьский В.А. Трудовое право РФ. М., 2011. Режим доступа: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90772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93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дненко Л.А. Конституционное право России: учебник для бакалавриата. М., 2011. Режим доступа: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126433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7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някин А.Д. Правоохранительные органы РФ: учебно-методическое пособие. М., 2011. Режим доступа: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93159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8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завин Г.И. Основы логики и аргументации. М., 2012. Режим доступа: 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116638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8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закова О.А. Гражданское право: учебное пособие. М., 2011. Режим доступа: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93238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8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женков А.Я. Трудовое право: краткий курс лекций. М., 2011. Режим доступа: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57804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тышев В.Е. Административное право: учебное пособие. М., 2011. Режим доступа: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79745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7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ирнов В.Н. Психология в деятельности сотрудников правоохранительных органов: учебное пособие. М., 2012. Режим доступа: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117074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8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овьев А.А. Трудовое право. Конспект лекций (с учетом новых поправок): учебное пособие. М., 2010. Режим доступа: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56276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93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нова И.А. Конституционное право РФ: учебник для бакалавров. М., 2012. Режим доступа: </w:t>
      </w: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90193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зов Е.Н. Конституционные гарантии прав и свобод человека и гражданина в России. Теоретические основы и проблемы. М., 2010. Режим доступа: </w:t>
      </w:r>
      <w:hyperlink r:id="rId4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82954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17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явский А.Г. Правоохранительные органы. М., 2012. Режим доступа: </w:t>
      </w: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116673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вериков В.С. Административное право Российской Федерации: учебное пособие. М., 2012. Режим доступа: </w:t>
      </w:r>
      <w:hyperlink r:id="rId5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114574/</w:t>
        </w:r>
      </w:hyperlink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93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бзеев Б.С. Конституционное право России: учебник. М., 2012. Режим доступа: </w:t>
      </w:r>
      <w:hyperlink r:id="rId5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club.ru/book/115390/</w:t>
        </w:r>
      </w:hyperlink>
    </w:p>
    <w:p>
      <w:pPr>
        <w:pStyle w:val="Normal"/>
        <w:widowControl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граммное обеспечение и Интернет-ресурсы: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Университетская библиотека онлайн» (</w:t>
      </w:r>
      <w:r>
        <w:rPr>
          <w:rFonts w:cs="Times New Roman" w:ascii="Times New Roman" w:hAnsi="Times New Roman"/>
          <w:sz w:val="28"/>
          <w:szCs w:val="28"/>
          <w:lang w:val="en-US"/>
        </w:rPr>
        <w:t>biblioclu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правочно-правовая система «КонсультантПлюс».  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 учебной практики по направлению подготовки 030900.62 Юриспруденц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практики необходимо предприятие, организация, имеющее в своей структуре юридический отдел, органы прокуратуры, органы внутренних дел, суды и т.д., где студенты могут приобрести профессиональные навыки и умения, необходимые для практической деятельности по направлению подготовки «Юриспруденция», соответствующие действующим санитарным и противопожарным нормам, а также требованиям техники безопасности при проведении учебных и научно-производственных рабо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готовки отчета о прохождении практики необходимо наличие компьютерного класса, оснащенного современной компьютерной техникой, электронными ресурсами «Университетской библиотеки онлайн» (</w:t>
      </w:r>
      <w:r>
        <w:rPr>
          <w:rFonts w:cs="Times New Roman" w:ascii="Times New Roman" w:hAnsi="Times New Roman"/>
          <w:sz w:val="28"/>
          <w:szCs w:val="28"/>
          <w:lang w:val="en-US"/>
        </w:rPr>
        <w:t>biblioclu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, справочно-правовой системой «КонсультантПлюс».  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НОУ ВПО «Сибирский институт бизнеса и информационных технологий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Кафедра 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  <w:t>Отчет по _____________________________ практик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>(вид практик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Arial Unicode MS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 студент 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41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ind w:left="31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е подготовки                  030900.62 Юриспруденц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ь 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ы 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ись студента: __________    Дата сдачи отчета:  «___» ________201 __ г.</w:t>
      </w:r>
    </w:p>
    <w:p>
      <w:pPr>
        <w:pStyle w:val="Normal"/>
        <w:autoSpaceDE w:val="false"/>
        <w:spacing w:lineRule="auto" w:line="240" w:before="0" w:after="0"/>
        <w:ind w:left="187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color w:val="000000"/>
          <w:sz w:val="28"/>
          <w:szCs w:val="28"/>
        </w:rPr>
      </w:pPr>
      <w:r>
        <w:rPr>
          <w:rFonts w:eastAsia="TimesNewRoman;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Координатор практики на предприятии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(Ф.И.О., должнос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NewRoman;Arial Unicode MS" w:cs="Times New Roman" w:ascii="Times New Roman" w:hAnsi="Times New Roman"/>
          <w:b/>
          <w:bCs/>
          <w:sz w:val="28"/>
          <w:szCs w:val="28"/>
        </w:rPr>
        <w:t>М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 принят:_______ _______________________________________________</w:t>
      </w:r>
    </w:p>
    <w:p>
      <w:pPr>
        <w:pStyle w:val="Normal"/>
        <w:autoSpaceDE w:val="false"/>
        <w:spacing w:lineRule="auto" w:line="240" w:before="0" w:after="0"/>
        <w:ind w:left="29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.И.О. ответственного лица, должнос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_»____________________ 201 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______________________________________________ _____________</w:t>
      </w:r>
    </w:p>
    <w:p>
      <w:pPr>
        <w:pStyle w:val="Normal"/>
        <w:autoSpaceDE w:val="false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Ф.И.О. преподавателя)                                        (подпись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____»____________________ 201 __ г.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ИК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я _____________________________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практик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5220"/>
        <w:gridCol w:w="1103"/>
        <w:gridCol w:w="2055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мая рабо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студента: _______ Дата сдачи отчета:  «___» _____________201 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ринят:________________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Ф.И.О. ответственного лица, должность)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NewRoman;Arial Unicode MS" w:cs="Times New Roman" w:ascii="Times New Roman" w:hAnsi="Times New Roman"/>
          <w:b/>
          <w:bCs/>
          <w:sz w:val="24"/>
          <w:szCs w:val="24"/>
        </w:rPr>
        <w:t>МП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_____________ 201 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__________________________________________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преподавателя)        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»_____________ 201 __ г.</w:t>
      </w:r>
      <w:r>
        <w:br w:type="page"/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ГОВ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вместной подготовке специалис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ск «____»_________20__г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У ВПО «Сибирский институт бизнеса и информационных технологий», именуемый в дальнейшем СИБИТ, в лице ректора__________________,     действующего на основании Устава, с одной стороны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И ________________________________________________________________,  именуемое в дальнейшем Организация, в лице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го (ей) на основании ________________________________________________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с другой сторон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заключили настоящий договор о нижеследующе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rFonts w:eastAsia="Calibri"/>
          <w:b/>
          <w:bCs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едмет договор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1.1. Предметом настоящего договора является организация прохождения учебной практики студентов СИБИТа </w:t>
      </w:r>
      <w:r>
        <w:rPr>
          <w:rFonts w:cs="Times New Roman" w:ascii="Times New Roman" w:hAnsi="Times New Roman"/>
          <w:sz w:val="28"/>
          <w:szCs w:val="28"/>
        </w:rPr>
        <w:t xml:space="preserve">по направлению 030900.62 Юриспруденция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в Орган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rPr>
          <w:b w:val="false"/>
          <w:b w:val="false"/>
          <w:bCs w:val="false"/>
          <w:smallCaps/>
          <w:sz w:val="28"/>
          <w:szCs w:val="28"/>
        </w:rPr>
      </w:pPr>
      <w:r>
        <w:rPr>
          <w:b w:val="false"/>
          <w:bCs w:val="false"/>
          <w:smallCaps/>
          <w:sz w:val="28"/>
          <w:szCs w:val="28"/>
        </w:rPr>
        <w:t xml:space="preserve">2. </w:t>
      </w:r>
      <w:r>
        <w:rPr>
          <w:b w:val="false"/>
          <w:bCs w:val="false"/>
          <w:sz w:val="28"/>
          <w:szCs w:val="28"/>
        </w:rPr>
        <w:t>Обязанности стор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СИБИТ обязу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Направить студента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Arial Unicode MS" w:cs="Times New Roman" w:ascii="Times New Roman" w:hAnsi="Times New Roman"/>
          <w:sz w:val="24"/>
          <w:szCs w:val="24"/>
        </w:rPr>
        <w:t>Ф.И.О. студен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для прохождения учебной практики в соответствии с учебным планом по данному напра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Назначить руководителем практики преподавателя СИБИТа 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Arial Unicode MS" w:cs="Times New Roman" w:ascii="Times New Roman" w:hAnsi="Times New Roman"/>
          <w:sz w:val="24"/>
          <w:szCs w:val="24"/>
        </w:rPr>
        <w:t>Ф.И.О преподавателя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Выдать студенту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рактиканту задание по практи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4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онтролировать прохождение практики студентами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рактикант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ринять дифференцированный зачет по практике с защитой отч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рганизация обязу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Обеспечить прохождение практики в период с </w:t>
      </w:r>
      <w:r>
        <w:rPr>
          <w:rFonts w:cs="Times New Roman" w:ascii="Times New Roman" w:hAnsi="Times New Roman"/>
          <w:sz w:val="28"/>
          <w:szCs w:val="28"/>
        </w:rPr>
        <w:t xml:space="preserve">«___»_______ 20__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«___»____________20__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в соответствии с направлением и профилем обучения и программой практ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При возможности предоставить рабочие места с </w:t>
      </w:r>
      <w:r>
        <w:rPr>
          <w:rFonts w:cs="Times New Roman" w:ascii="Times New Roman" w:hAnsi="Times New Roman"/>
          <w:sz w:val="28"/>
          <w:szCs w:val="28"/>
        </w:rPr>
        <w:t>6-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часовым рабочим дн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Назначить куратора из числа наиболее опытных работников по соответствующему напра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4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Контролировать ведение студентом дневника о прохождении практ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5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редоставить необходимые материалы для составления отчета по практи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6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Дать характеристику на студента с оценкой его рабо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Срок действия догов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Настоящий договор вступает в силу с момента его подписания</w:t>
      </w:r>
      <w:r>
        <w:rPr>
          <w:rFonts w:cs="Times New Roman" w:ascii="Times New Roman" w:hAnsi="Times New Roman"/>
          <w:sz w:val="28"/>
          <w:szCs w:val="28"/>
        </w:rPr>
        <w:t xml:space="preserve"> и действует до _____________________________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Настоящий договор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составлен в двух экземпляр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по одному каждой сторон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Юридические адреса и подписи стор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 ВПО «Сибирский институт бизнеса и информационных              технологий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116, г. Омс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24-я Северная, 196/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 8 (3812) 62-59-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тор _____________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/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.</w:t>
            </w:r>
          </w:p>
        </w:tc>
      </w:tr>
    </w:tbl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полняется руководителем по окончании практики студен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с «___»_______________20_____г.  по «___»_________________20_____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удент(ка) 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учающийся (аяся) по направлению подготовки 030900.62 Юриспруденц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иль подготовки 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урс _____, группа ___________ прошел (ла) ___________________________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практик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у в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структурное подразделение и наименование организации (предприятия)</w:t>
      </w:r>
    </w:p>
    <w:p>
      <w:pPr>
        <w:pStyle w:val="Normal"/>
        <w:spacing w:lineRule="auto" w:line="240" w:before="0" w:after="0"/>
        <w:rPr/>
      </w:pPr>
      <w:r>
        <w:rPr/>
        <w:t>и показал(а) следующие результа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50"/>
        <w:gridCol w:w="1439"/>
        <w:gridCol w:w="328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енные студент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кти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10-балльной шкале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и</w:t>
            </w:r>
          </w:p>
        </w:tc>
      </w:tr>
      <w:tr>
        <w:trPr>
          <w:trHeight w:val="9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ет культурой мышления, способен к обобщению, анализу, восприятию информации, постановке цели и выбору путей ее дости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ен логически верно, аргументированно и ясно строить устную и письменную реч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ен осуществлять профессиональную деятельность на основе развитого правосознания, правового мышления и правовой культур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ен принимать решения и совершать юридические действия в точном соответствии с закон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ен уважать честь и достоинство личности, соблюдать и защищать права и свободы человека и граждани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ен толковать различные правовые ак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ен давать квалифицированные юридические заключения и консультации в конкретных видах юридической деятель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практики выполнена полностью (частичн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ом работа практиканта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луживает оценки 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руководителя практики от предприятия 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П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ой штамп организ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исх.____________ «____»___________20___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на_________________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, что он(а) является сотрудником _________________________________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звание организации, отдел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нимает должность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П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Подпись руковод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анизации (отдел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76" w:firstLine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530"/>
        </w:tabs>
        <w:ind w:left="76" w:firstLine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Style11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pacing w:val="0"/>
      <w:w w:val="100"/>
      <w:position w:val="0"/>
      <w:sz w:val="20"/>
      <w:sz w:val="20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10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">
    <w:name w:val="Heading 5 Char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HeaderChar">
    <w:name w:val="Header Char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BodyTextIndent2Char">
    <w:name w:val="Body Text Indent 2 Char"/>
    <w:basedOn w:val="Style10"/>
    <w:qFormat/>
    <w:rPr>
      <w:rFonts w:cs="Times New Roman"/>
    </w:rPr>
  </w:style>
  <w:style w:type="character" w:styleId="BodyTextIndent3Char">
    <w:name w:val="Body Text Indent 3 Char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2Char">
    <w:name w:val="Body Text 2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Style10"/>
    <w:qFormat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BodyTextChar">
    <w:name w:val="Body Text Char"/>
    <w:basedOn w:val="Style10"/>
    <w:qFormat/>
    <w:rPr>
      <w:rFonts w:cs="Times New Roman"/>
      <w:lang w:val="en-US"/>
    </w:rPr>
  </w:style>
  <w:style w:type="character" w:styleId="BodyTextChar1">
    <w:name w:val="Body Text Char1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сновной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815" w:leader="none"/>
      </w:tabs>
      <w:spacing w:lineRule="auto" w:line="240" w:before="0" w:after="0"/>
      <w:ind w:firstLine="284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нумерованный список"/>
    <w:basedOn w:val="Normal"/>
    <w:next w:val="Normal"/>
    <w:qFormat/>
    <w:pPr>
      <w:numPr>
        <w:ilvl w:val="0"/>
        <w:numId w:val="8"/>
      </w:numPr>
      <w:tabs>
        <w:tab w:val="clear" w:pos="708"/>
        <w:tab w:val="left" w:pos="567" w:leader="none"/>
        <w:tab w:val="left" w:pos="720" w:leader="none"/>
      </w:tabs>
      <w:spacing w:lineRule="auto" w:line="240" w:before="0" w:after="0"/>
      <w:ind w:left="720" w:hanging="36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Проги"/>
    <w:qFormat/>
    <w:pPr>
      <w:widowControl/>
      <w:bidi w:val="0"/>
      <w:ind w:firstLine="425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art">
    <w:name w:val="Part"/>
    <w:qFormat/>
    <w:pPr>
      <w:keepNext w:val="true"/>
      <w:widowControl/>
      <w:bidi w:val="0"/>
      <w:spacing w:before="240" w:after="120"/>
      <w:ind w:left="567" w:right="567" w:hanging="0"/>
      <w:jc w:val="center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tabs>
        <w:tab w:val="clear" w:pos="708"/>
        <w:tab w:val="left" w:pos="720" w:leader="none"/>
      </w:tabs>
      <w:spacing w:lineRule="auto" w:line="240" w:before="280" w:after="280"/>
      <w:ind w:left="720" w:hanging="36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Style16">
    <w:name w:val="Таблзаг"/>
    <w:basedOn w:val="Normal"/>
    <w:next w:val="Normal"/>
    <w:qFormat/>
    <w:pPr>
      <w:keepNext w:val="true"/>
      <w:keepLines/>
      <w:suppressAutoHyphens w:val="true"/>
      <w:spacing w:lineRule="auto" w:line="300" w:before="0" w:after="240"/>
      <w:ind w:left="1985" w:hanging="1985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club.ru/book/56065/" TargetMode="External"/><Relationship Id="rId3" Type="http://schemas.openxmlformats.org/officeDocument/2006/relationships/hyperlink" Target="http://www.biblioclub.ru/book/57886/" TargetMode="External"/><Relationship Id="rId4" Type="http://schemas.openxmlformats.org/officeDocument/2006/relationships/hyperlink" Target="http://www.biblioclub.ru/book/56154/" TargetMode="External"/><Relationship Id="rId5" Type="http://schemas.openxmlformats.org/officeDocument/2006/relationships/hyperlink" Target="http://www.biblioclub.ru/book/83188/" TargetMode="External"/><Relationship Id="rId6" Type="http://schemas.openxmlformats.org/officeDocument/2006/relationships/hyperlink" Target="http://www.biblioclub.ru/book/83247/" TargetMode="External"/><Relationship Id="rId7" Type="http://schemas.openxmlformats.org/officeDocument/2006/relationships/hyperlink" Target="http://www.biblioclub.ru/book/83114/" TargetMode="External"/><Relationship Id="rId8" Type="http://schemas.openxmlformats.org/officeDocument/2006/relationships/hyperlink" Target="http://www.biblioclub.ru/book/90108/" TargetMode="External"/><Relationship Id="rId9" Type="http://schemas.openxmlformats.org/officeDocument/2006/relationships/hyperlink" Target="http://www.biblioclub.ru/book/117054/" TargetMode="External"/><Relationship Id="rId10" Type="http://schemas.openxmlformats.org/officeDocument/2006/relationships/hyperlink" Target="http://www.biblioclub.ru/book/90035/" TargetMode="External"/><Relationship Id="rId11" Type="http://schemas.openxmlformats.org/officeDocument/2006/relationships/hyperlink" Target="http://www.biblioclub.ru/book/89804/" TargetMode="External"/><Relationship Id="rId12" Type="http://schemas.openxmlformats.org/officeDocument/2006/relationships/hyperlink" Target="http://www.biblioclub.ru/book/114984/" TargetMode="External"/><Relationship Id="rId13" Type="http://schemas.openxmlformats.org/officeDocument/2006/relationships/hyperlink" Target="http://www.biblioclub.ru/book/57804/" TargetMode="External"/><Relationship Id="rId14" Type="http://schemas.openxmlformats.org/officeDocument/2006/relationships/hyperlink" Target="http://www.biblioclub.ru/book/57970/" TargetMode="External"/><Relationship Id="rId15" Type="http://schemas.openxmlformats.org/officeDocument/2006/relationships/hyperlink" Target="http://www.biblioclub.ru/book/57803/" TargetMode="External"/><Relationship Id="rId16" Type="http://schemas.openxmlformats.org/officeDocument/2006/relationships/hyperlink" Target="http://www.biblioclub.ru/book/119537/" TargetMode="External"/><Relationship Id="rId17" Type="http://schemas.openxmlformats.org/officeDocument/2006/relationships/hyperlink" Target="http://www.biblioclub.ru/book/135103/" TargetMode="External"/><Relationship Id="rId18" Type="http://schemas.openxmlformats.org/officeDocument/2006/relationships/hyperlink" Target="http://www.biblioclub.ru/book/56261/" TargetMode="External"/><Relationship Id="rId19" Type="http://schemas.openxmlformats.org/officeDocument/2006/relationships/hyperlink" Target="http://www.biblioclub.ru/book/117165/" TargetMode="External"/><Relationship Id="rId20" Type="http://schemas.openxmlformats.org/officeDocument/2006/relationships/hyperlink" Target="http://www.biblioclub.ru/book/111886/" TargetMode="External"/><Relationship Id="rId21" Type="http://schemas.openxmlformats.org/officeDocument/2006/relationships/hyperlink" Target="http://www.biblioclub.ru/book/115389/" TargetMode="External"/><Relationship Id="rId22" Type="http://schemas.openxmlformats.org/officeDocument/2006/relationships/hyperlink" Target="http://www.biblioclub.ru/book/114701/" TargetMode="External"/><Relationship Id="rId23" Type="http://schemas.openxmlformats.org/officeDocument/2006/relationships/hyperlink" Target="http://www.biblioclub.ru/book/57799/" TargetMode="External"/><Relationship Id="rId24" Type="http://schemas.openxmlformats.org/officeDocument/2006/relationships/hyperlink" Target="http://www.biblioclub.ru/book/112313/" TargetMode="External"/><Relationship Id="rId25" Type="http://schemas.openxmlformats.org/officeDocument/2006/relationships/hyperlink" Target="http://www.biblioclub.ru/book/57805/" TargetMode="External"/><Relationship Id="rId26" Type="http://schemas.openxmlformats.org/officeDocument/2006/relationships/hyperlink" Target="http://www.biblioclub.ru/book/90553/" TargetMode="External"/><Relationship Id="rId27" Type="http://schemas.openxmlformats.org/officeDocument/2006/relationships/hyperlink" Target="http://www.biblioclub.ru/book/89879/" TargetMode="External"/><Relationship Id="rId28" Type="http://schemas.openxmlformats.org/officeDocument/2006/relationships/hyperlink" Target="http://www.biblioclub.ru/book/83115/" TargetMode="External"/><Relationship Id="rId29" Type="http://schemas.openxmlformats.org/officeDocument/2006/relationships/hyperlink" Target="http://www.biblioclub.ru/book/103497/" TargetMode="External"/><Relationship Id="rId30" Type="http://schemas.openxmlformats.org/officeDocument/2006/relationships/hyperlink" Target="http://www.biblioclub.ru/book/89980/" TargetMode="External"/><Relationship Id="rId31" Type="http://schemas.openxmlformats.org/officeDocument/2006/relationships/hyperlink" Target="http://www.biblioclub.ru/book/57726/" TargetMode="External"/><Relationship Id="rId32" Type="http://schemas.openxmlformats.org/officeDocument/2006/relationships/hyperlink" Target="http://www.biblioclub.ru/book/89869/" TargetMode="External"/><Relationship Id="rId33" Type="http://schemas.openxmlformats.org/officeDocument/2006/relationships/hyperlink" Target="http://www.biblioclub.ru/book/116995/" TargetMode="External"/><Relationship Id="rId34" Type="http://schemas.openxmlformats.org/officeDocument/2006/relationships/hyperlink" Target="http://www.biblioclub.ru/book/57971/" TargetMode="External"/><Relationship Id="rId35" Type="http://schemas.openxmlformats.org/officeDocument/2006/relationships/hyperlink" Target="http://www.biblioclub.ru/book/57654/" TargetMode="External"/><Relationship Id="rId36" Type="http://schemas.openxmlformats.org/officeDocument/2006/relationships/hyperlink" Target="http://www.biblioclub.ru/book/116672/" TargetMode="External"/><Relationship Id="rId37" Type="http://schemas.openxmlformats.org/officeDocument/2006/relationships/hyperlink" Target="http://www.biblioclub.ru/book/57973/" TargetMode="External"/><Relationship Id="rId38" Type="http://schemas.openxmlformats.org/officeDocument/2006/relationships/hyperlink" Target="http://www.biblioclub.ru/book/90772/" TargetMode="External"/><Relationship Id="rId39" Type="http://schemas.openxmlformats.org/officeDocument/2006/relationships/hyperlink" Target="http://www.biblioclub.ru/book/126433/" TargetMode="External"/><Relationship Id="rId40" Type="http://schemas.openxmlformats.org/officeDocument/2006/relationships/hyperlink" Target="http://www.biblioclub.ru/book/93159/" TargetMode="External"/><Relationship Id="rId41" Type="http://schemas.openxmlformats.org/officeDocument/2006/relationships/hyperlink" Target="http://www.biblioclub.ru/book/116638/" TargetMode="External"/><Relationship Id="rId42" Type="http://schemas.openxmlformats.org/officeDocument/2006/relationships/hyperlink" Target="http://www.biblioclub.ru/book/93238/" TargetMode="External"/><Relationship Id="rId43" Type="http://schemas.openxmlformats.org/officeDocument/2006/relationships/hyperlink" Target="http://www.biblioclub.ru/book/57804/" TargetMode="External"/><Relationship Id="rId44" Type="http://schemas.openxmlformats.org/officeDocument/2006/relationships/hyperlink" Target="http://www.biblioclub.ru/book/79745/" TargetMode="External"/><Relationship Id="rId45" Type="http://schemas.openxmlformats.org/officeDocument/2006/relationships/hyperlink" Target="http://www.biblioclub.ru/book/117074/" TargetMode="External"/><Relationship Id="rId46" Type="http://schemas.openxmlformats.org/officeDocument/2006/relationships/hyperlink" Target="http://www.biblioclub.ru/book/56276/" TargetMode="External"/><Relationship Id="rId47" Type="http://schemas.openxmlformats.org/officeDocument/2006/relationships/hyperlink" Target="http://www.biblioclub.ru/book/90193/" TargetMode="External"/><Relationship Id="rId48" Type="http://schemas.openxmlformats.org/officeDocument/2006/relationships/hyperlink" Target="http://www.biblioclub.ru/book/82954/" TargetMode="External"/><Relationship Id="rId49" Type="http://schemas.openxmlformats.org/officeDocument/2006/relationships/hyperlink" Target="http://www.biblioclub.ru/book/116673/" TargetMode="External"/><Relationship Id="rId50" Type="http://schemas.openxmlformats.org/officeDocument/2006/relationships/hyperlink" Target="http://www.biblioclub.ru/book/114574/" TargetMode="External"/><Relationship Id="rId51" Type="http://schemas.openxmlformats.org/officeDocument/2006/relationships/hyperlink" Target="http://www.biblioclub.ru/book/115390/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19:00Z</dcterms:created>
  <dc:creator>днс</dc:creator>
  <dc:description/>
  <cp:keywords/>
  <dc:language>en-US</dc:language>
  <cp:lastModifiedBy>User</cp:lastModifiedBy>
  <cp:lastPrinted>2013-01-24T14:44:00Z</cp:lastPrinted>
  <dcterms:modified xsi:type="dcterms:W3CDTF">2013-10-08T03:47:00Z</dcterms:modified>
  <cp:revision>5</cp:revision>
  <dc:subject/>
  <dc:title>Негосударственное образовательное учреждение</dc:title>
</cp:coreProperties>
</file>