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Технологическая карта дисциплины студента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для дисциплин с формой промежуточной аттестации в виде дифференцированного заче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удент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акультет                                экономики и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правление подготовки            030900.62 Юриспруден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филь 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урс                                                     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Группа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253"/>
      </w:tblGrid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дисциплины / курс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ебная практика 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четных единиц / креди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23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2976"/>
        <w:gridCol w:w="1985"/>
        <w:gridCol w:w="851"/>
        <w:gridCol w:w="1142"/>
        <w:gridCol w:w="851"/>
        <w:gridCol w:w="991"/>
      </w:tblGrid>
      <w:tr>
        <w:trPr>
          <w:trHeight w:val="159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ды учеб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ятельности студ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че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алл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максимум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ок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лученный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ал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подавателя</w:t>
            </w:r>
          </w:p>
        </w:tc>
      </w:tr>
      <w:tr>
        <w:trPr/>
        <w:tc>
          <w:tcPr>
            <w:tcW w:w="9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екущая аттестация</w:t>
            </w:r>
          </w:p>
        </w:tc>
      </w:tr>
      <w:tr>
        <w:trPr/>
        <w:tc>
          <w:tcPr>
            <w:tcW w:w="9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Организационный этап практики </w:t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right="27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ещение ознакомительной лекции, посвященной  </w:t>
            </w:r>
            <w:r>
              <w:rPr>
                <w:rFonts w:cs="Times New Roman" w:ascii="Times New Roman" w:hAnsi="Times New Roman"/>
              </w:rPr>
              <w:t xml:space="preserve">программе учебной практики и правилам ее прохождения, инструктажу по технике безопасности во время прохождения практи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right="13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пект лекции, отметка о присутствии в журн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й день прохождения прак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right="27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ставление рабочего плана прохождения учебной прак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right="13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бочий план прохождения прак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торой день прохождения прак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Этап прохождения учебной практики</w:t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right="2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о структурой и режимом работы юридического отдела организации или правоохранительного орг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right="13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метка о выполнении в дневнике практики, отражение выполненной работы в отчете о прохождении практик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торой день прохождения прак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right="2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накомление с системой ведения </w:t>
            </w:r>
          </w:p>
          <w:p>
            <w:pPr>
              <w:pStyle w:val="Normal"/>
              <w:spacing w:lineRule="auto" w:line="240" w:before="0" w:after="0"/>
              <w:ind w:left="131" w:right="2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опроизводств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right="13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метка о выполнении в дневнике практики, отражение выполненной работы в отчете о прохождении практик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тий день прохождения прак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right="2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нормативно-правовыми и иными актами, регулирующими  деятельность организации-места прохождения прак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right="13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метка о выполнении в дневнике практики, отражение выполненной работы в отчете о прохождении практик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етий день прохождения прак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3600" w:leader="none"/>
                <w:tab w:val="left" w:pos="317" w:leader="none"/>
                <w:tab w:val="left" w:pos="993" w:leader="none"/>
              </w:tabs>
              <w:ind w:left="164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фессиональных задач в соответствии с видами профессиональной деятельности, например:</w:t>
            </w:r>
          </w:p>
          <w:p>
            <w:pPr>
              <w:pStyle w:val="Style16"/>
              <w:tabs>
                <w:tab w:val="clear" w:pos="708"/>
                <w:tab w:val="left" w:pos="-3600" w:leader="none"/>
                <w:tab w:val="left" w:pos="317" w:leader="none"/>
                <w:tab w:val="left" w:pos="993" w:leader="none"/>
              </w:tabs>
              <w:ind w:left="131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участие в подготовке нормативно-правовых актов; </w:t>
            </w:r>
          </w:p>
          <w:p>
            <w:pPr>
              <w:pStyle w:val="Style16"/>
              <w:tabs>
                <w:tab w:val="clear" w:pos="708"/>
                <w:tab w:val="left" w:pos="-3600" w:leader="none"/>
                <w:tab w:val="left" w:pos="317" w:leader="none"/>
                <w:tab w:val="left" w:pos="993" w:leader="none"/>
              </w:tabs>
              <w:ind w:left="131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боснование и принятие в пределах должностных обязанностей решений, а также совершение действий, связанных с реализацией правовых норм; </w:t>
            </w:r>
          </w:p>
          <w:p>
            <w:pPr>
              <w:pStyle w:val="Style16"/>
              <w:tabs>
                <w:tab w:val="clear" w:pos="708"/>
                <w:tab w:val="left" w:pos="-3600" w:leader="none"/>
                <w:tab w:val="left" w:pos="317" w:leader="none"/>
                <w:tab w:val="left" w:pos="993" w:leader="none"/>
              </w:tabs>
              <w:ind w:left="131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ставление юридических документов; </w:t>
            </w:r>
          </w:p>
          <w:p>
            <w:pPr>
              <w:pStyle w:val="Style16"/>
              <w:tabs>
                <w:tab w:val="clear" w:pos="708"/>
                <w:tab w:val="left" w:pos="-3600" w:leader="none"/>
                <w:tab w:val="left" w:pos="317" w:leader="none"/>
                <w:tab w:val="left" w:pos="993" w:leader="none"/>
              </w:tabs>
              <w:ind w:left="131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авоприменительная и правоохранительная деятельность; </w:t>
            </w:r>
          </w:p>
          <w:p>
            <w:pPr>
              <w:pStyle w:val="Style16"/>
              <w:tabs>
                <w:tab w:val="clear" w:pos="708"/>
                <w:tab w:val="left" w:pos="-3600" w:leader="none"/>
                <w:tab w:val="left" w:pos="317" w:leader="none"/>
                <w:tab w:val="left" w:pos="993" w:leader="none"/>
              </w:tabs>
              <w:ind w:left="131" w:righ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консультирование по вопросам права; </w:t>
            </w:r>
          </w:p>
          <w:p>
            <w:pPr>
              <w:pStyle w:val="Normal"/>
              <w:spacing w:lineRule="auto" w:line="240" w:before="0" w:after="0"/>
              <w:ind w:left="131"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правовой экспертизы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right="13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метка о выполнении в дневнике практики, отражение выполненной работы в отчете о прохождении практик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твертый – девятый день прохождения прак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3600" w:leader="none"/>
                <w:tab w:val="left" w:pos="317" w:leader="none"/>
                <w:tab w:val="left" w:pos="993" w:leader="none"/>
              </w:tabs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вая дисциплина (своевременность выполнения заданий, отсутствие опоздани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right="13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арактеристика руководителя практики от организ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всего периода прак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Заключительный этап учебной практики</w:t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right="27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работка и систематизация собранного в процессе прохождения практики фактического и литературного материала для составления отчета о прохождении учебной прак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right="1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консультация с руководителем практики от института </w:t>
            </w:r>
          </w:p>
          <w:p>
            <w:pPr>
              <w:pStyle w:val="Normal"/>
              <w:spacing w:lineRule="auto" w:line="240" w:before="0" w:after="0"/>
              <w:ind w:left="132" w:right="13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едний день прохождения прак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4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right="273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формление отчета о прохождении учебной прак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right="13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Отчет о прохождении учебной прак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едний день прохождения прак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4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1" w:right="2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тчета о  прохождении учебной прак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right="13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 с руководителем практики от Инстит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нь промежуточной аттест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 по дисциплин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Технологическая карта выдана    «____» _____________ 20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еподаватель _________________________________________________ /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lang w:eastAsia="ru-RU"/>
        </w:rPr>
        <w:t>(уч. степень, уч. звание, должность, ФИО преподавателя)            (Подпис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тудент                  _______________________________________________ / 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(ФИО студента)                                                          (Подпись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сновной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6:12:00Z</dcterms:created>
  <dc:creator>днс</dc:creator>
  <dc:description/>
  <cp:keywords/>
  <dc:language>en-US</dc:language>
  <cp:lastModifiedBy>User</cp:lastModifiedBy>
  <dcterms:modified xsi:type="dcterms:W3CDTF">2013-06-13T07:36:00Z</dcterms:modified>
  <cp:revision>8</cp:revision>
  <dc:subject/>
  <dc:title/>
</cp:coreProperties>
</file>